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Le Fornaci </w:t>
            </w:r>
            <w:r>
              <w:rPr/>
              <w:t xml:space="preserve">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Via             ____________________________________________________________________________________  N°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4 porz., 5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-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18, 1319, 1320, 1321 </w:t>
            </w:r>
            <w:r>
              <w:rPr/>
              <w:t>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752" t="33837" r="31355" b="391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752" t="33837" r="31355" b="391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080" cy="16668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080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080" cy="16668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Salici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meli, tigli, noccio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 Edificio abbastanza antico cresciuto a più riprese, ora abbandonato e dirocc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</w:t>
            </w:r>
            <w:r>
              <w:rPr/>
              <w:t xml:space="preserve">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– parata  a un piano con archi e grigliati</w:t>
            </w:r>
            <w:r>
              <w:rPr>
                <w:smallCaps/>
              </w:rPr>
              <w:t xml:space="preserve">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ndul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</w:t>
            </w:r>
            <w:r>
              <w:rPr>
                <w:smallCaps/>
              </w:rPr>
              <w:t xml:space="preserve">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Cisterna dell’acqua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500245" cy="30676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245" cy="3067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5460" cy="29749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5460" cy="2974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35pt;height:241.5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5460" cy="29749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5460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2239645" cy="30791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9645" cy="307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4860" cy="29864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4860" cy="298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35pt;height:242.45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860" cy="29864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860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318                                                                                                                                    Foto n° 13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575</wp:posOffset>
                      </wp:positionV>
                      <wp:extent cx="6980555" cy="23387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233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7385" cy="223456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7385" cy="223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184.15pt;mso-wrap-distance-left:9.05pt;mso-wrap-distance-right:9.05pt;mso-wrap-distance-top:0pt;mso-wrap-distance-bottom:0pt;margin-top:2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23456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4130</wp:posOffset>
                      </wp:positionV>
                      <wp:extent cx="6980555" cy="23387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233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2305" cy="228092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2305" cy="228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184.15pt;mso-wrap-distance-left:9.05pt;mso-wrap-distance-right:9.05pt;mso-wrap-distance-top:0pt;mso-wrap-distance-bottom:0pt;margin-top:1.9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28092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21                                                                                              Foto n° 13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3:02:00Z</dcterms:modified>
  <cp:revision>70</cp:revision>
  <dc:subject/>
  <dc:title>COMUNE DI  </dc:title>
</cp:coreProperties>
</file>